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09"/>
              <w:tab w:val="left" w:pos="480" w:leader="none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045771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Zásady organizace vý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3">
            <w:r>
              <w:rPr>
                <w:rStyle w:val="IndexLink"/>
                <w:lang w:val="en-US" w:eastAsia="en-US"/>
              </w:rPr>
              <w:t xml:space="preserve">a)   </w:t>
            </w:r>
            <w:r>
              <w:rPr>
                <w:rStyle w:val="IndexLink"/>
              </w:rPr>
              <w:t>Charakteristika a celkové uspořádání staveniště včetně jeho odvodnění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4">
            <w:r>
              <w:rPr>
                <w:rStyle w:val="IndexLink"/>
                <w:lang w:val="en-US" w:eastAsia="en-US"/>
              </w:rPr>
              <w:t xml:space="preserve">b)   </w:t>
            </w:r>
            <w:r>
              <w:rPr>
                <w:rStyle w:val="IndexLink"/>
              </w:rPr>
              <w:t>Stanovení obvodu staveništ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 xml:space="preserve">c)   </w:t>
            </w:r>
            <w:r>
              <w:rPr>
                <w:rStyle w:val="IndexLink"/>
              </w:rPr>
              <w:t>Zásady návrhu zařízení staveniště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 xml:space="preserve">d)   </w:t>
            </w:r>
            <w:r>
              <w:rPr>
                <w:rStyle w:val="IndexLink"/>
              </w:rPr>
              <w:t>Návrh postupu a provádění vý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 xml:space="preserve">e)   </w:t>
            </w:r>
            <w:r>
              <w:rPr>
                <w:rStyle w:val="IndexLink"/>
              </w:rPr>
              <w:t>Objekty, které je nutné uvést samostatně do provozu (předčasné užívání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f)    M</w:t>
            </w:r>
            <w:r>
              <w:rPr>
                <w:rStyle w:val="IndexLink"/>
              </w:rPr>
              <w:t>ožné napojení na zdroje (voda, elektrická energie, případně plyn, telekomunikace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g)   M</w:t>
            </w:r>
            <w:r>
              <w:rPr>
                <w:rStyle w:val="IndexLink"/>
              </w:rPr>
              <w:t>ožnosti nakládání s odpady z výstavby (jestliže není samostatný projekt nakládání s odpady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color w:val="000000"/>
              <w:u w:val="none"/>
              <w:lang w:val="en-US" w:eastAsia="en-US"/>
            </w:rPr>
            <w:t>-3</w:t>
          </w:r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h)   P</w:t>
            </w:r>
            <w:r>
              <w:rPr>
                <w:rStyle w:val="IndexLink"/>
              </w:rPr>
              <w:t>řístupy na staveniště (vjezdy a výjezdy)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color w:val="0000FF"/>
              <w:u w:val="single"/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i)    P</w:t>
            </w:r>
            <w:r>
              <w:rPr>
                <w:rStyle w:val="IndexLink"/>
              </w:rPr>
              <w:t>ožadavky na zabezpečení ochrany staveniště a jeho okol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j)    Zvláštní požadavky na provádění stavby, které vyžadují bezpečtnostní opatření</w:t>
              <w:tab/>
            </w:r>
          </w:hyperlink>
          <w:r>
            <w:rPr>
              <w:color w:val="000000"/>
              <w:u w:val="none"/>
              <w:lang w:val="en-US" w:eastAsia="en-US"/>
            </w:rPr>
            <w:t>4-5</w:t>
          </w:r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color w:val="0000FF"/>
              <w:u w:val="single"/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k)   Návrh řešení dopravy během výstavby</w:t>
              <w:tab/>
              <w:t>5-6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l)    Stanovení podmínek pro provádění stavbyz hlediska bezpečnosti ochrany zdraví při práci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rPr>
          <w:u w:val="double"/>
        </w:rPr>
      </w:pPr>
      <w:r>
        <w:rPr>
          <w:highlight w:val="lightGray"/>
          <w:u w:val="double"/>
        </w:rPr>
        <w:t>E. Zásady organizace výstavby</w:t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Charakteristika a celkové uspořádání staveniště včetně jeho odvodně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edmětem projektové dokumentace je návrh novostavby lesní stezky pro pěší podél areálu Westernpark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Nová stezka bude sloužit pro zlepšení pěší dostupnosti stávajících turistických tras pro pěší a stávajícího areálu Westernparku. V současné době se chodci pohybují po stávající lesní cestě, která je po vjezd do areálu westernparku provedena s asfaltovým krytem a dále je zpevněna kamenive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hledem k vysoké frekvenci chodců, cyklistů a vozidel správy lesů často dochází k situacím kdy šířka cesty nevyhovuje a chodci či cyklisté jsou nuceni tento prostor opouštět za účelem vyhnut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Cílem realizace nové stezky pro pěší je výše uvedené nedostatky odstranit a les a turistické trasy tak lépe a pohodlně zpřístupnit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ačátek cesty je stanoven v místě vjezdu/vstupu na hřiště situované poblíž parkoviště westernparku. Stezka dále pokračuje podél stávající lesní cesty (po levé straně ve směru jízdy do lesa) a je ukončena za vjezdem do ubytovací části westernparku.</w:t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Stanovení obvodu staveniště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bvod staveniště je stanoven s ohledem na provoz na stávající přilehlé komunikace a je vyznačen v situaci zařízení staveniště. </w:t>
      </w:r>
      <w:r>
        <w:rPr>
          <w:rFonts w:cs="Arial Narrow" w:ascii="Arial Narrow" w:hAnsi="Arial Narrow"/>
          <w:szCs w:val="22"/>
        </w:rPr>
        <w:tab/>
        <w:tab/>
        <w:tab/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Zásady návrhu zařízení staveniště</w:t>
      </w:r>
    </w:p>
    <w:p>
      <w:pPr>
        <w:pStyle w:val="Normal"/>
        <w:tabs>
          <w:tab w:val="clear" w:pos="709"/>
          <w:tab w:val="left" w:pos="-1416" w:leader="none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x buňka</w:t>
      </w:r>
    </w:p>
    <w:p>
      <w:pPr>
        <w:pStyle w:val="Normal"/>
        <w:tabs>
          <w:tab w:val="clear" w:pos="709"/>
          <w:tab w:val="left" w:pos="-1416" w:leader="none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1 x sociální zařízení </w:t>
      </w:r>
    </w:p>
    <w:p>
      <w:pPr>
        <w:pStyle w:val="Normal"/>
        <w:tabs>
          <w:tab w:val="clear" w:pos="709"/>
          <w:tab w:val="left" w:pos="-1416" w:leader="none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9"/>
          <w:tab w:val="left" w:pos="-1416" w:leader="none"/>
          <w:tab w:val="left" w:pos="0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o skladové hospodářství jsou navrženy skladové plochy volné nezpevněné. Odstavení stavebních strojů na volné ploše.</w:t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Návrh postupu na provádění výstavb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lošné vytyčení stavb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ípravné práce - zaříznutí stávajícího krytu v místě napojení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emní práce - frézování stávajícího kryt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kládka nové obrusné vrstv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pevnění krajnice a dokončovací práce na komunikaci</w:t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Objekty, které je nutné uvést samostatně do provozu (předčasné užívání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 rámci stavby se nepočítá s objekty, které je nutno uvést samostatně do provozu. </w:t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ožné napojení na zdroje (voda, el. energie, případně plyn, telekomunikace)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arakter stavby nevyžaduje napojení na el. síť.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Možnosti nakládání s odpady z výstavby (jestliže není samostatný projekt nakládání s odpady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S č. 1774/2002 a ze zákona od odpadech č. 185/2001 Sb. Produkci odpadů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á firma provádějící výstavb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, ve znění vyhl. č. 503/2004 Sb.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ární útvar příslušný úřad RŽP</w:t>
      </w:r>
    </w:p>
    <w:p>
      <w:pPr>
        <w:pStyle w:val="Normal"/>
        <w:autoSpaceDE w:val="false"/>
        <w:ind w:left="1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řepravě a odstraňování odpadu je nezbytné postupovat podle zákona č.185/2001 Sb., v platném znění, dále podle obecně závazné vyhlášky č. 6/2005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le zákona č.17/1992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 zákonů o ochraně přírody a krajiny a zákon č.185/2001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 městě Boskovice a bude prováděno v souladu s platnými předpisy, tj. především se zákonem č.185/2001 Sb. o odpadech a navazujícími prováděcími vyhláškami Ministerstva životního prostředí - tj. vyhl. 381/2002  Sb. o odpadech a navazujícími prováděcími vyhláškami Ministerstva životního prostředí - tj. vyhl. 381/2002 Sb. Katalog odpadů, 383/2001 Sb. O podrobnostech nakládání s odpady,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katalog. číslo</w:t>
        <w:tab/>
        <w:t xml:space="preserve">název odpadu   </w:t>
        <w:tab/>
        <w:tab/>
        <w:tab/>
        <w:tab/>
        <w:tab/>
        <w:t>původ</w:t>
        <w:tab/>
        <w:tab/>
        <w:tab/>
        <w:t xml:space="preserve">kategorizace odpadů   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/>
      </w:pPr>
      <w:r>
        <w:rPr>
          <w:rFonts w:cs="Arial Narrow" w:ascii="Arial Narrow" w:hAnsi="Arial Narrow"/>
          <w:sz w:val="22"/>
          <w:szCs w:val="22"/>
        </w:rPr>
        <w:t>15 01 01</w:t>
        <w:tab/>
        <w:t>Papírové a lepenkové obaly</w:t>
        <w:tab/>
        <w:tab/>
        <w:tab/>
        <w:tab/>
        <w:t>obaly stav. materiálů</w:t>
        <w:tab/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použitých na stavbě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5 01 02</w:t>
        <w:tab/>
        <w:t>Plastové obaly</w:t>
        <w:tab/>
        <w:tab/>
        <w:tab/>
        <w:tab/>
        <w:tab/>
        <w:t>zbytky obalů</w:t>
        <w:tab/>
        <w:tab/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/>
      </w:pPr>
      <w:r>
        <w:rPr>
          <w:rFonts w:cs="Arial Narrow" w:ascii="Arial Narrow" w:hAnsi="Arial Narrow"/>
          <w:sz w:val="22"/>
          <w:szCs w:val="22"/>
        </w:rPr>
        <w:t>17 01 01</w:t>
        <w:tab/>
        <w:t>Beton</w:t>
        <w:tab/>
        <w:tab/>
        <w:tab/>
        <w:tab/>
        <w:tab/>
        <w:tab/>
        <w:t>odpad při realizaci stavby</w:t>
        <w:tab/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 01 07</w:t>
        <w:tab/>
        <w:t xml:space="preserve">Směsy nebo frakce betonu, cihel, tašek a </w:t>
        <w:tab/>
        <w:tab/>
        <w:tab/>
        <w:tab/>
        <w:tab/>
        <w:tab/>
        <w:tab/>
        <w:t>A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left="34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keram. výrobků neuvedené pod č. 17 01 06</w:t>
        <w:tab/>
        <w:tab/>
        <w:t>odpady vzniklé v průběhu výstavby</w:t>
        <w:tab/>
        <w:tab/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 02 01</w:t>
        <w:tab/>
        <w:t>Dřevo</w:t>
        <w:tab/>
        <w:tab/>
        <w:tab/>
        <w:tab/>
        <w:tab/>
        <w:tab/>
        <w:t>odpady z odstraněných dřevin</w:t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 02 03</w:t>
        <w:tab/>
        <w:t>Plasty</w:t>
        <w:tab/>
        <w:tab/>
        <w:tab/>
        <w:tab/>
        <w:tab/>
        <w:tab/>
        <w:t>odpady z provedení odvodnění</w:t>
        <w:tab/>
        <w:tab/>
        <w:t>O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/>
      </w:pPr>
      <w:r>
        <w:rPr>
          <w:rFonts w:cs="Arial Narrow" w:ascii="Arial Narrow" w:hAnsi="Arial Narrow"/>
          <w:sz w:val="22"/>
          <w:szCs w:val="22"/>
        </w:rPr>
        <w:t>17 03 01*</w:t>
        <w:tab/>
        <w:t xml:space="preserve">Asfaltové směsi </w:t>
        <w:tab/>
        <w:tab/>
        <w:tab/>
        <w:tab/>
        <w:tab/>
        <w:t xml:space="preserve">odpad vzniklý při možném poškození </w:t>
        <w:tab/>
        <w:t>A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>příjezdové komunikace</w:t>
      </w:r>
    </w:p>
    <w:p>
      <w:pPr>
        <w:pStyle w:val="Zkladntextodsazen3"/>
        <w:keepNext w:val="false"/>
        <w:keepLines w:val="false"/>
        <w:tabs>
          <w:tab w:val="clear" w:pos="709"/>
          <w:tab w:val="left" w:pos="1843" w:leader="none"/>
        </w:tabs>
        <w:ind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 05 04</w:t>
        <w:tab/>
        <w:t>Zemina a kamení neuvedené pod č. 17 05 03</w:t>
        <w:tab/>
        <w:tab/>
        <w:t>odpad vzniklý při zemních pracích</w:t>
        <w:tab/>
        <w:tab/>
        <w:t>O</w:t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tabs>
          <w:tab w:val="clear" w:pos="709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Přístupy na staveniště (vjezdy a výjezdy)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ístup na staveniště bude zajištěn z přilehlé místní komunikace.</w:t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Požadavky na zabezpečení staveniště a jeho okol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í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OCHRANY ZDRAVÍ A BEZPEČNOSTI PRACOVNÍKŮ PŘI REALIZACI STAVBY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ání pořádku a čistoty na staveništ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pořádání staveniště podle příslušné dokumentace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požadavků na manipulaci s materiálem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zdravotním rizikům při práci s břemeny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spolupráce s jinými osobam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i realizaci stavebních prací je třeba zabezpečit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otvorů a jam bude v souladu s požadavky § 14 vyhl.48 a § 14 vyhl. 324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skladování materiálů a prvků budou respektovány požadavky § 15 a 16 vyhl. 324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betonářských prací budou respektovány požadavky § 159 až 161 vyhl.48, §29, 33, 34, 35, 36 vyhl. 324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zednických prací budou respektovány požadavky § 162 vyhl. 48, § 40 až 46 vyhl. 324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prací ve výškách a nad volnou hloubkou budou respektovány požadavky § 155 až 157 vyhl. 48, § 47 až 57, 59 a 60 vyhl. 324 a nařízení vlády č. 362/2005 Sb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racích se stroji a strojním zařízením budou respektovány požadavky §71 až 91 vyhl. 324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svařovacích pracích a řezání plamenem budou respektovány požadavky § 111 a 112 vyhl. 48 a § 88 vyhl. 324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oužívání žebříků budou respektovány požadavky § 205 vyhl. 48 a § 14 vyhl. 324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oužívání jeřábů a zdvihadel budou respektovány požadavky § 215, 219, 220, 222 až 225 vyhl. 48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ránit šíření požáru v okolí staveniště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účinně zasáhnout hasičskému sboru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vybaveno dvěma kusy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ská organizace je povinna dodržovat zejména tato opatření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Zvláštní požadavky na provádění stavby, které vyžadují bezpečnostní opatření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řeší se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numPr>
          <w:ilvl w:val="0"/>
          <w:numId w:val="7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Návrh řešení dopravy během výstavby</w:t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Viz. Souhrnné řešení stavby - bod </w:t>
      </w:r>
      <w:r>
        <w:rPr>
          <w:rFonts w:cs="Arial Narrow" w:ascii="Arial Narrow" w:hAnsi="Arial Narrow"/>
          <w:b/>
          <w:sz w:val="22"/>
          <w:u w:val="single"/>
        </w:rPr>
        <w:t>d)</w:t>
      </w:r>
      <w:r>
        <w:rPr>
          <w:rFonts w:cs="Arial Narrow" w:ascii="Arial Narrow" w:hAnsi="Arial Narrow"/>
          <w:sz w:val="22"/>
        </w:rPr>
        <w:t xml:space="preserve"> .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03/2017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 : Josef Nová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000000"/>
      </w:pBdr>
      <w:jc w:val="both"/>
      <w:rPr/>
    </w:pPr>
    <w:r>
      <w:rPr>
        <w:rFonts w:cs="Arial" w:ascii="Arial" w:hAnsi="Arial"/>
        <w:sz w:val="18"/>
        <w:szCs w:val="20"/>
        <w:lang w:val="cs-CZ"/>
      </w:rPr>
      <w:t>Březen</w:t>
    </w:r>
    <w:r>
      <w:rPr>
        <w:rFonts w:cs="Arial" w:ascii="Arial" w:hAnsi="Arial"/>
        <w:sz w:val="18"/>
        <w:szCs w:val="20"/>
      </w:rPr>
      <w:t xml:space="preserve"> 201</w:t>
    </w:r>
    <w:r>
      <w:rPr>
        <w:rFonts w:cs="Arial" w:ascii="Arial" w:hAnsi="Arial"/>
        <w:sz w:val="18"/>
        <w:szCs w:val="20"/>
        <w:lang w:val="cs-CZ"/>
      </w:rPr>
      <w:t>7</w:t>
    </w:r>
    <w:r>
      <w:rPr>
        <w:rFonts w:cs="Arial" w:ascii="Arial" w:hAnsi="Arial"/>
        <w:sz w:val="18"/>
        <w:szCs w:val="20"/>
      </w:rPr>
      <w:tab/>
      <w:tab/>
      <w:tab/>
      <w:tab/>
      <w:t xml:space="preserve">  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6</w:t>
    </w:r>
    <w:r>
      <w:rPr>
        <w:sz w:val="18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 w:val="20"/>
        <w:szCs w:val="20"/>
        <w:lang w:val="cs-CZ"/>
      </w:rPr>
      <w:drawing>
        <wp:inline distT="0" distB="0" distL="0" distR="0">
          <wp:extent cx="1015365" cy="596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081405</wp:posOffset>
              </wp:positionH>
              <wp:positionV relativeFrom="paragraph">
                <wp:posOffset>5715</wp:posOffset>
              </wp:positionV>
              <wp:extent cx="5683250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0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Novostavba lesní stezky pro pěší podél Westernparku, Boskovice - Doubrav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p.č.6874/1, 7162/1, k.ú. Boskovic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Příloha: E.1. Zásady organizace výstavby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447.5pt;height:46.4pt;mso-wrap-distance-left:9.05pt;mso-wrap-distance-right:9.05pt;mso-wrap-distance-top:0pt;mso-wrap-distance-bottom:0pt;margin-top:0.45pt;mso-position-vertical-relative:text;margin-left:85.1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Novostavba lesní stezky pro pěší podél Westernparku, Boskovice - Doubrav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p.č.6874/1, 7162/1, k.ú. Boskovic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  <w:t>Příloha: E.1. Zásady organizace výstavb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7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12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30" w:leader="dot"/>
      </w:tabs>
      <w:ind w:left="240" w:hanging="0"/>
    </w:pPr>
    <w:rPr>
      <w:rFonts w:ascii="Arial Narrow" w:hAnsi="Arial Narrow" w:cs="Arial Narrow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1">
    <w:name w:val="Základní text odsazený 31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9:00Z</dcterms:created>
  <dc:creator>R</dc:creator>
  <dc:description/>
  <cp:keywords/>
  <dc:language>en-US</dc:language>
  <cp:lastModifiedBy>xDzouzefx</cp:lastModifiedBy>
  <cp:lastPrinted>2016-03-10T16:30:00Z</cp:lastPrinted>
  <dcterms:modified xsi:type="dcterms:W3CDTF">2017-04-11T09:48:00Z</dcterms:modified>
  <cp:revision>66</cp:revision>
  <dc:subject/>
  <dc:title>A</dc:title>
</cp:coreProperties>
</file>